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44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RCELLAS GARCIA EV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44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RCELLAS GARCI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9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4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47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LVADO CANED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6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51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NAS REY BARB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8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PAINCEIRA YAI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6.7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7-50M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:04:1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7 - 50 MARIPOS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